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 с целью заключения договора поставки МТР  на следующих условиях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>
          <w:trHeight w:val="30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указать количество календарных дней с даты акцепта по каждой позиции.</w:t>
            </w:r>
          </w:p>
        </w:tc>
      </w:tr>
      <w:tr>
        <w:trPr>
          <w:trHeight w:val="60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: г. Ярославль, ул. Гагарина, д.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 Покупателя по адресу: г. Ярославль, ул. Гагарина, д.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на согласование РКД в полном объеме в срок не более (___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</w:p>
        </w:tc>
      </w:tr>
      <w:tr>
        <w:trPr>
          <w:trHeight w:val="22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Базисные условия поставки&gt;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ад Покупателя по адресу: г. 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Условия опциона&gt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торону увеличения (+) - _____ % при уведомлении за  __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_____% при уведомлении за __ календарных дней до &lt;начала / окончания&gt; (выбрать нужную формулировку) 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Условия толеранса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, при поставках жидких, сыпучих грузов, а также труб, металлопроката, кабельной продукции и т.п]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в количестве поставленного Товара по причинам, связанным с технологией транспортировки или затаривания, не превышающее _____%</w:t>
            </w:r>
          </w:p>
        </w:tc>
      </w:tr>
      <w:tr>
        <w:trPr>
          <w:trHeight w:val="16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на Товар &lt;составляет/устанавливается&gt; [выбрать нужную формулировку] ________________ (указать количество либо дней, либо месяцев, либо лет)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16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]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редложение может быть акцептовано до « 28» февраля 2019г.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5:55:00Z</dcterms:created>
  <dc:creator>Демидов Евгений Евгеньевич</dc:creator>
  <dc:description/>
  <cp:keywords/>
  <dc:language>en-US</dc:language>
  <cp:lastModifiedBy>EgorovaEV</cp:lastModifiedBy>
  <cp:lastPrinted>2016-10-06T13:44:00Z</cp:lastPrinted>
  <dcterms:modified xsi:type="dcterms:W3CDTF">2018-12-11T15:58:00Z</dcterms:modified>
  <cp:revision>4</cp:revision>
  <dc:subject/>
  <dc:title> </dc:title>
</cp:coreProperties>
</file>